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rianna Trubee</w:t>
      </w:r>
    </w:p>
    <w:p>
      <w:pPr>
        <w:pStyle w:val="Normal"/>
        <w:rPr>
          <w:rFonts w:ascii="Arial" w:hAnsi="Arial" w:cs="Arial"/>
        </w:rPr>
      </w:pPr>
      <w:r>
        <w:rPr>
          <w:rFonts w:cs="Arial" w:ascii="Arial" w:hAnsi="Arial"/>
        </w:rPr>
        <w:t>EDU 318</w:t>
      </w:r>
    </w:p>
    <w:p>
      <w:pPr>
        <w:pStyle w:val="Normal"/>
        <w:rPr>
          <w:rFonts w:ascii="Arial" w:hAnsi="Arial" w:cs="Arial"/>
        </w:rPr>
      </w:pPr>
      <w:r>
        <w:rPr>
          <w:rFonts w:cs="Arial" w:ascii="Arial" w:hAnsi="Arial"/>
        </w:rPr>
      </w:r>
    </w:p>
    <w:p>
      <w:pPr>
        <w:pStyle w:val="Normal"/>
        <w:jc w:val="center"/>
        <w:rPr/>
      </w:pPr>
      <w:r>
        <w:rPr>
          <w:rFonts w:cs="Arial" w:ascii="Arial" w:hAnsi="Arial"/>
        </w:rPr>
        <w:t xml:space="preserve">Double Entry Journal: </w:t>
      </w:r>
      <w:r>
        <w:rPr>
          <w:rFonts w:cs="Arial" w:ascii="Arial" w:hAnsi="Arial"/>
          <w:i/>
          <w:iCs/>
        </w:rPr>
        <w:t xml:space="preserve">Strategies That Work </w:t>
      </w:r>
      <w:r>
        <w:rPr>
          <w:rFonts w:cs="Arial" w:ascii="Arial" w:hAnsi="Arial"/>
        </w:rPr>
        <w:t>Chapter 8</w:t>
      </w:r>
    </w:p>
    <w:p>
      <w:pPr>
        <w:pStyle w:val="Normal"/>
        <w:jc w:val="center"/>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ote or Phrase from Tex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y Though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g. 109- “Questions propel us forward and take us deeper into reading.” Feynman referred to this as his “puzzle dri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is so true. Questions guide us through the reading and allow us to dive deeper into the text. I like the name puzzle drive. I think students could relate to this term. I may have to use tha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09- Students need to know that their questions are important. “A reader with no questions might just as well abandon the boo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think questions get pushed aside sometimes and then students begin to think that their questions don’t matter. As a teacher, I need to foster my student’s questions. No questions=no reading. Students need to know this and how important the questioning strategy i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10-111- The next time you read a piece of adult text, talk to your students about what questions you have. Let them know that adults have questions when they read to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students see that you have questions when you read, then they may do it as well. As the text says, “If she can have questions, so can I!” Modeling my own questions will help my students with their questioning skill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11- Having the kindergarteners stop, think, and wonder about what they are learning. Recording information on an I Learned/I Wondered cha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strategy allows the students to become familiar with the questioning strategy early on. Then they are prepared to lean more about it in first grade. I like the idea of an I learned/I wondered chart. This would be such a great idea for any class as an introduction to question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g. 113- Categorizing question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think that having the students label their questions as they read is a wonderful idea. Labeling them allows the students determine what they need to get out of the text, what to focus on and what confuses them. The unanswered questions are usually the most intriguing, so these labels help the students understand what needs more resear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13- Kids are encouraged to share their questions in notebooks reserved for wonder and explanation. Kids refer to these as Wonder Boo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think questioning notebooks are a wonderful idea!  As a teacher you want to learn about what interests your students have and these notebooks would be a great teaching tool. Not only are your students learning about questioning, you are also discovering their interests. You could take these and create some powerful, lessons that really interest your stud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g. 116- Thick and thin question approach. “Thick questions address large, universal concepts, or they address large content areas. Thin questions are those that are asked to clarify confusion, understand words, or access objective content.” They are put on different sized sticky note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great way to get students to differentiate their types of questions in content specific areas. This strategy can help them break large concepts into smaller more manageable piec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17- Readers can sometimes understand better when they read with a question in mind. Jotting down the facts is not enough; readers need to merge their thinking with the information to make sense of 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ing up with a question and thinking about it as you read gives you something to focus your reading on. Just reading the facts isn’t enough, you need to take the facts in and see how it relates to the question that you have in your mi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19- Never underestimate the kids’ potenti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w true! Kids never cease to amaze me about how much they know!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20- “Beyond-the-line questions are those that cannot be answered with a one or two word response or by referring to one or two lines of the text for a simple, straightforward answer. Readers need to compile evidence from several parts of the text to answer these beyond the line ques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yond the line questions are what we want to encourage students to ask. They have to read all of the information and then apply it to their question, which will lead to a deeper understanding of the mater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21- Question webs have a question at the center. Lines add information to the question at the cen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se are a great idea. They create a visual, so the students can see all of the pertinent information in front of th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122- Unfocused information seeking questions are those that students ask when they are confused or need additional background knowledge to make sense. Focused information seeking questions are asked to fill in info about a specific top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should understand these 2 types of questions. Unfocused questions are important to basic understanding, but focused questions allow the students to dive deeper into the mater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g. 124-Assessment questions are questions that we know the answer to and we ask them to monitor our student’s knowledge. Curiosity-driven questions are still rare in classroom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think it is sad that curiosity-driven questions are rare. I want to change that in my classroom! Assessment questions are important, but curiosity is equally important to student understanding.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g. 126- Encouraging students to illustrate their questions with a visual image that helps them keep their question in mind.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nlinguistic representations are so important. These pictures allow student to connect their question to the picture and keep the info in their mind. </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3:18:00Z</dcterms:created>
  <dc:creator>Miss Bri</dc:creator>
  <dc:description/>
  <dc:language>en-US</dc:language>
  <cp:lastModifiedBy>Miss Bri</cp:lastModifiedBy>
  <dcterms:modified xsi:type="dcterms:W3CDTF">2010-11-09T05:12:00Z</dcterms:modified>
  <cp:revision>5</cp:revision>
  <dc:subject/>
  <dc:title>Brianna Trubee</dc:title>
</cp:coreProperties>
</file>